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56965301"/>
            <w:bookmarkStart w:id="1" w:name="__Fieldmark__0_256965301"/>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56965301"/>
            <w:bookmarkStart w:id="3" w:name="__Fieldmark__1_256965301"/>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56965301"/>
            <w:bookmarkStart w:id="5" w:name="__Fieldmark__2_256965301"/>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pPr>
      <w:r>
        <w:rPr>
          <w:rFonts w:cs="Tahoma" w:ascii="Tahoma" w:hAnsi="Tahoma"/>
          <w:bCs/>
          <w:sz w:val="20"/>
        </w:rPr>
        <w:t xml:space="preserve">non è pendente alcun procedimento per l’applicazione di una delle misure di prevenzione di cui all’articolo 3 della legge 27 dicembre 1956, n. 1423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o di una delle cause ostative previste dall’art. 10 della legge 31 maggio 1965, n. 57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sz w:val="20"/>
          <w:szCs w:val="20"/>
        </w:rPr>
        <w:t xml:space="preserve">   </w:t>
      </w:r>
      <w:r>
        <w:rPr>
          <w:rFonts w:cs="Tahoma" w:ascii="Tahoma" w:hAnsi="Tahoma"/>
          <w:bCs/>
          <w:sz w:val="20"/>
        </w:rPr>
        <w:t>;</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56965301"/>
            <w:bookmarkStart w:id="7" w:name="__Fieldmark__3_256965301"/>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256965301"/>
            <w:bookmarkStart w:id="9" w:name="__Fieldmark__4_256965301"/>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256965301"/>
            <w:bookmarkStart w:id="11" w:name="__Fieldmark__5_256965301"/>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56965301"/>
            <w:bookmarkStart w:id="13" w:name="__Fieldmark__6_256965301"/>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pendente alcun procedimento per l’applicazione di una delle misure di prevenzione di cui all’articolo 3 della legge 27 dicembre 1956, n. 1423 </w:t>
            </w:r>
            <w:r>
              <w:rPr>
                <w:rFonts w:cs="Tahoma" w:ascii="Tahoma" w:hAnsi="Tahoma"/>
                <w:i/>
                <w:color w:val="333333"/>
                <w:sz w:val="20"/>
              </w:rPr>
              <w:t>( ora art. 6 del d.lgs n. 159 del 2011)</w:t>
            </w:r>
            <w:r>
              <w:rPr>
                <w:rFonts w:cs="Tahoma" w:ascii="Tahoma" w:hAnsi="Tahoma"/>
                <w:sz w:val="20"/>
                <w:szCs w:val="20"/>
              </w:rPr>
              <w:t xml:space="preserve"> o di una delle cause ostative previste dall’art. 10 della legge 31 maggio 1965, n. 57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bCs/>
                <w:sz w:val="20"/>
              </w:rPr>
              <w:t>;</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56965301"/>
            <w:bookmarkStart w:id="15" w:name="__Fieldmark__7_256965301"/>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sono pendenti i seguenti procedimenti per l’applicazione di una delle misure di prevenzione di cui all’articolo 3 della legge 27 dicembre 1956, n. 1423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o di una delle cause ostative previste dall’art. 10 della legge 31 maggio 1965, n. 57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bCs/>
                <w:sz w:val="20"/>
              </w:rPr>
              <w:t>:</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56965301"/>
            <w:bookmarkStart w:id="17" w:name="__Fieldmark__8_256965301"/>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56965301"/>
            <w:bookmarkStart w:id="19" w:name="__Fieldmark__9_256965301"/>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56965301"/>
            <w:bookmarkStart w:id="21" w:name="__Fieldmark__10_256965301"/>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56965301"/>
            <w:bookmarkStart w:id="23" w:name="__Fieldmark__11_256965301"/>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56965301"/>
            <w:bookmarkStart w:id="25" w:name="__Fieldmark__12_256965301"/>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56965301"/>
            <w:bookmarkStart w:id="27" w:name="__Fieldmark__13_256965301"/>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56965301"/>
            <w:bookmarkStart w:id="29" w:name="__Fieldmark__14_256965301"/>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56965301"/>
            <w:bookmarkStart w:id="31" w:name="__Fieldmark__15_256965301"/>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4-01-24T08:07:00Z</dcterms:modified>
  <cp:revision>29</cp:revision>
  <dc:subject>Dichiarazioni b_c penali</dc:subject>
  <dc:title>servizi tecnici</dc:title>
</cp:coreProperties>
</file>